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3261"/>
      </w:tblGrid>
      <w:tr>
        <w:trPr>
          <w:cantSplit w:val="true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Heading1"/>
              <w:tabs>
                <w:tab w:val="clear" w:pos="2552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FICHE DE SUIVI ANNUELLE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OMB 408 D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CHAUFFERIE &amp; VIDE SANITAIRE -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aine n°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ure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 du technicien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intenance des installations de traitement d’eau à usage non médic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241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signation de l’opé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ésult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doucisseur en chaufferie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ment des préfiltres et filtres arrivée 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tretien et désinfection de la tête de l’adoucis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et désinfection des bacs à s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sinfection des résines d’adoucis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mplissage du bac à sel et remise en service de l’équip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TH départ réseau  (« TH réseau 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°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 10 ± 1</w:t>
            </w:r>
          </w:p>
        </w:tc>
      </w:tr>
      <w:tr>
        <w:trPr>
          <w:trHeight w:val="14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ilmogène en chaufferie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et désinfection du bac filmogè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du matériel (crépine, tuyaux, cannes d’injection, 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montage et nettoyage des clapets des pompes doseus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du bon fonctionnement de l’ensem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tation de chloration en chaufferie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des différents organ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du matériel (crépine, tuyaux, cannes d’injection, …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montage et nettoyage des clapets des pompes doseus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du bon fonctionnement de l’ensem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tabs>
          <w:tab w:val="clear" w:pos="709"/>
          <w:tab w:val="right" w:pos="10490" w:leader="dot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2410"/>
      </w:tblGrid>
      <w:tr>
        <w:trPr/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doucisseur CUISINE en vide sanitaire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ment des préfiltres et filtres arrivée 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tretien et désinfection de la tête de l’adoucis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et désinfection des bacs à s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sinfection des résines d’adoucis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mplissage du bac à sel et remise en service de l’équip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TH départ réseau  (« TH réseau 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°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 4 ± 1</w:t>
            </w:r>
          </w:p>
        </w:tc>
      </w:tr>
      <w:tr>
        <w:trPr>
          <w:trHeight w:val="14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2410"/>
      </w:tblGrid>
      <w:tr>
        <w:trPr/>
        <w:tc>
          <w:tcPr>
            <w:tcW w:w="6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doucisseur BUANDERIE en vide sanitaire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ngement des préfiltres et filtres arrivée E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tretien et désinfection de la tête de l’adoucis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et désinfection des bacs à s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sinfection des résines d’adouciss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mplissage du bac à sel et remise en service de l’équip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TH départ réseau  (« TH réseau 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°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 7 ± 1</w:t>
            </w:r>
          </w:p>
        </w:tc>
      </w:tr>
      <w:tr>
        <w:trPr>
          <w:trHeight w:val="14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8"/>
              </w:rPr>
            </w:pPr>
            <w:r>
              <w:rPr>
                <w:rFonts w:cs="Times New Roman" w:ascii="Times New Roman" w:hAnsi="Times New Roman"/>
                <w:sz w:val="22"/>
                <w:szCs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spacing w:lineRule="auto" w:line="360"/>
        <w:rPr/>
      </w:pPr>
      <w:r>
        <w:rPr>
          <w:rFonts w:cs="Times New Roman" w:ascii="Times New Roman" w:hAnsi="Times New Roman"/>
          <w:b/>
          <w:sz w:val="22"/>
        </w:rPr>
        <w:t>OBSERVATIONS </w:t>
      </w:r>
      <w:r>
        <w:rPr>
          <w:rFonts w:cs="Times New Roman" w:ascii="Times New Roman" w:hAnsi="Times New Roman"/>
          <w:sz w:val="22"/>
        </w:rPr>
        <w:t xml:space="preserve">: </w:t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jc w:val="both"/>
        <w:rPr/>
      </w:pPr>
      <w:r>
        <w:rPr>
          <w:rFonts w:cs="Times New Roman" w:ascii="Times New Roman" w:hAnsi="Times New Roman"/>
          <w:sz w:val="22"/>
        </w:rPr>
        <w:tab/>
        <w:t>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357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5954" w:leader="none"/>
        <w:tab w:val="right" w:pos="10348" w:leader="none"/>
      </w:tabs>
      <w:rPr/>
    </w:pPr>
    <w:r>
      <w:rPr>
        <w:rFonts w:cs="Arial" w:ascii="Arial" w:hAnsi="Arial"/>
        <w:sz w:val="16"/>
      </w:rPr>
      <w:t>CH La Rochelle – Ré - Aunis</w:t>
      <w:tab/>
      <w:tab/>
      <w:t>STECH-ENR139</w:t>
    </w:r>
  </w:p>
  <w:p>
    <w:pPr>
      <w:pStyle w:val="Header"/>
      <w:tabs>
        <w:tab w:val="clear" w:pos="9072"/>
        <w:tab w:val="center" w:pos="4536" w:leader="none"/>
        <w:tab w:val="right" w:pos="10348" w:leader="none"/>
      </w:tabs>
      <w:rPr/>
    </w:pPr>
    <w:r>
      <w:rPr>
        <w:rFonts w:cs="Arial" w:ascii="Arial" w:hAnsi="Arial"/>
        <w:sz w:val="16"/>
      </w:rPr>
      <w:t>Services techniques – Le 01/10/2025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51:00Z</dcterms:created>
  <dc:creator>CH LA ROCHELLE</dc:creator>
  <dc:description/>
  <cp:keywords/>
  <dc:language>en-US</dc:language>
  <cp:lastModifiedBy>LECHAT Gael</cp:lastModifiedBy>
  <cp:lastPrinted>2008-08-29T17:26:00Z</cp:lastPrinted>
  <dcterms:modified xsi:type="dcterms:W3CDTF">2025-05-13T13:15:00Z</dcterms:modified>
  <cp:revision>24</cp:revision>
  <dc:subject/>
  <dc:title>FICHE D’INTERVENTION</dc:title>
</cp:coreProperties>
</file>